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512203097"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546928475"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740752428"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301317169"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1049574123"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1510697523"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305182316"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021133203"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