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670801189"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834836368"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062047596"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444962216"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352967815"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